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0 </w:t>
      </w:r>
      <w:r>
        <w:rPr>
          <w:rStyle w:val="Heading1Char"/>
        </w:rPr>
        <w:t>Lab POC (Fast Bypass Data Entry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1 </w:t>
      </w:r>
      <w:r>
        <w:rPr>
          <w:rStyle w:val="Heading1Char"/>
        </w:rPr>
        <w:t>Introduc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401435" cy="467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 POC component permits entry of quick lab orders, and replaces the functionality of the RPMS Fast Bypass menu option with a GUI-based EHR compon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2 </w:t>
      </w:r>
      <w:r>
        <w:rPr>
          <w:rStyle w:val="Heading1Char"/>
        </w:rPr>
        <w:t>Implementation and Maintena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is component has the following configuration: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40"/>
      </w:tblGrid>
      <w:tr>
        <w:trPr>
          <w:trHeight w:val="355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File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matic Identifie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anHealthService.BEH.POCLab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.2995.17633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s Identifie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{</w:t>
            </w:r>
            <w:r>
              <w:rPr>
                <w:b/>
                <w:color w:val="000000"/>
                <w:lang w:val="en-US" w:eastAsia="en-US"/>
              </w:rPr>
              <w:t>CBBE75E2-5010-4823-83F6-CBCCB8A96A2A}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age File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HLabPOC.dll</w:t>
            </w:r>
          </w:p>
        </w:tc>
      </w:tr>
      <w:tr>
        <w:trPr>
          <w:trHeight w:val="375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erty Initialization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ne</w:t>
            </w:r>
          </w:p>
        </w:tc>
      </w:tr>
      <w:tr>
        <w:trPr>
          <w:trHeight w:val="498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rializable Propertie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nedCommentTex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normalResultCellCo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iticalResultCellCo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taResultCellCo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lResultCellColor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red File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urity Key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e Instances Allowed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nal Property Edito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l Keys Required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idden from Property Edito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de-by-Side Versioning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rvice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NET Component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ociated Build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HO 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3 </w:t>
      </w:r>
      <w:r>
        <w:rPr>
          <w:rStyle w:val="Heading1Char"/>
        </w:rPr>
        <w:t>Routine Descrip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following routines are distributed: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>
          <w:trHeight w:val="355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File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LRPOC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des routines for the Lab POC component.</w:t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RVPOC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RVPOCU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4 </w:t>
      </w:r>
      <w:r>
        <w:rPr>
          <w:rStyle w:val="Heading1Char"/>
        </w:rPr>
        <w:t>File Li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following files are distributed: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>
          <w:trHeight w:val="355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File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LR BEHO POC CONTROL FILE (90479)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ins Lab POC (Fast Bypass) test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5 </w:t>
      </w:r>
      <w:r>
        <w:rPr>
          <w:rStyle w:val="Heading1Char"/>
        </w:rPr>
        <w:t>Cross Refere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6 </w:t>
      </w:r>
      <w:r>
        <w:rPr>
          <w:rStyle w:val="Heading1Char"/>
        </w:rPr>
        <w:t>Exported Op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7 </w:t>
      </w:r>
      <w:r>
        <w:rPr>
          <w:rStyle w:val="Heading1Char"/>
        </w:rPr>
        <w:t>Exported Security Key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8 </w:t>
      </w:r>
      <w:r>
        <w:rPr>
          <w:rStyle w:val="Heading1Char"/>
        </w:rPr>
        <w:t>Exported Protoco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9 </w:t>
      </w:r>
      <w:r>
        <w:rPr>
          <w:rStyle w:val="Heading1Char"/>
        </w:rPr>
        <w:t>Exported Paramet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0 </w:t>
      </w:r>
      <w:r>
        <w:rPr>
          <w:rStyle w:val="Heading1Char"/>
        </w:rPr>
        <w:t>Exported Mail Grou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1 </w:t>
      </w:r>
      <w:r>
        <w:rPr>
          <w:rStyle w:val="Heading1Char"/>
        </w:rPr>
        <w:t>Callable Routin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is section describes supported entry points for routines exported with this compon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1.1 RPC: BLRPOC POCTS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cope: Privat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60"/>
      </w:tblGrid>
      <w:tr>
        <w:trPr>
          <w:trHeight w:val="355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Paramet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atatype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9999999.06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44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S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200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ser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F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2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tient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return value&gt;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ray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urned a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st IEN^Test Name^PanelTest^Collection Sample IEN^Collection Sample Name^Ref Value Low^Ref Value High^Units^Forced Urgency IEN^Forced Urgency 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ieves the Lab POC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32"/>
        </w:rPr>
        <w:t>1.11.2 RPC: BLRPOC PNLTSTS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/>
        <w:t>Scope: Privat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60"/>
      </w:tblGrid>
      <w:tr>
        <w:trPr>
          <w:trHeight w:val="355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Paramet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atatype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ST IE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60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N of the lab test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F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2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tient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return value&gt;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ray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urned a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st IEN^Test Name^PanelTest^Collection Sample IEN^Collection Sample Name^Ref Value Low^Ref Value High^Units^Forced Urgency IEN^Forced Urgency 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ieves the individual tests in a panel test.</w:t>
      </w:r>
      <w:r>
        <w:br w:type="page"/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11.3 RPC: BLRPOC VALIDATE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/>
        <w:t>Scope: Privat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60"/>
      </w:tblGrid>
      <w:tr>
        <w:trPr>
          <w:trHeight w:val="355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Paramet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atatype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ST IE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60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lab test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LECTION SAMPLE IE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62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lection sample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 VALUE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test result value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F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2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tient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return value&gt;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ray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urned a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CCES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^Value Flag^High/Low Flag^Actual Valu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^Value Flag^Delta Tex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ILURE (Can return multiple nodes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de 1: “0”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de 2: “Enter one of the following values:”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de 3: valid result value n</w:t>
            </w:r>
          </w:p>
        </w:tc>
      </w:tr>
    </w:tbl>
    <w:p>
      <w:pPr>
        <w:pStyle w:val="Normal"/>
        <w:rPr/>
      </w:pPr>
      <w:r>
        <w:rPr/>
        <w:t>Validates a value for the passed test.  Also used to return valid values for the test when an invalid value or a question mark (“?”) is entered by the us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32"/>
        </w:rPr>
        <w:t>1.11.4 RPC: BLRPOC SAVE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/>
        <w:t>Scope: Privat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60"/>
      </w:tblGrid>
      <w:tr>
        <w:trPr>
          <w:trHeight w:val="355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Paramet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atatype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F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2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IEN of the patient.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ORDTST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N of the ordered test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CD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lection Date/Time in FM format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COL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lection Sample IEN^Collection Sample Name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LOC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IEN^Location Name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PRV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der IEN^Provider Name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NOO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ure of Order IEN^Nature of Order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SYMP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ymptom Text^ICD9 Code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CMT,0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ic value – number of comment lines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CMT,n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 Lines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TST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st IEN^Test Name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Y(RES)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st Result Value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return value&gt;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ing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urns “1” for success, “0” for failur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aves the test results.</w:t>
      </w:r>
      <w:r>
        <w:br w:type="page"/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11.5 RPC: BLRPOC NOOLIST</w:t>
        <w:tab/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/>
        <w:t>Scope: Privat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60"/>
      </w:tblGrid>
      <w:tr>
        <w:trPr>
          <w:trHeight w:val="355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Paramet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atatype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return value&gt;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ray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urned as a list of records in the following format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ure Of Order IEN^Nature Of Order Nam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eturns the Nature of Order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32"/>
        </w:rPr>
        <w:t>1.11.6 RPC: BLRPOC LABDESC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/>
        <w:t>Scope: Privat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60"/>
      </w:tblGrid>
      <w:tr>
        <w:trPr>
          <w:trHeight w:val="355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Paramet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atatype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9999999.06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return value&gt;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ray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urned as a list of records in the following format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b Description IEN^Lab Description Name^Lab Description Expa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available lab descrip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2 </w:t>
      </w:r>
      <w:r>
        <w:rPr>
          <w:rStyle w:val="Heading1Char"/>
        </w:rPr>
        <w:t>External Rel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4606"/>
        <w:gridCol w:w="4680"/>
      </w:tblGrid>
      <w:tr>
        <w:trPr>
          <w:trHeight w:val="355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Entity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Name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615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LR BEHO POC CONTROL FILE (90479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/Write Access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LECTION SAMPL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2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  <w:tr>
        <w:trPr>
          <w:trHeight w:val="477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GENCY (62.05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  <w:tr>
        <w:trPr>
          <w:trHeight w:val="477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URE OF ORDER (100.02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  <w:tr>
        <w:trPr>
          <w:trHeight w:val="468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BORATORY DESCRIPTIONS (62.5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  <w:tr>
        <w:trPr>
          <w:trHeight w:val="432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BORATORY TESTS (60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  <w:tr>
        <w:trPr>
          <w:trHeight w:val="423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SION (68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/Write Access</w:t>
            </w:r>
          </w:p>
        </w:tc>
      </w:tr>
      <w:tr>
        <w:trPr>
          <w:trHeight w:val="387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B ORDER ENTRY (69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/Write Acces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3 </w:t>
      </w:r>
      <w:r>
        <w:rPr>
          <w:rStyle w:val="Heading1Char"/>
        </w:rPr>
        <w:t>Internal Rel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4 </w:t>
      </w:r>
      <w:r>
        <w:rPr>
          <w:rStyle w:val="Heading1Char"/>
        </w:rPr>
        <w:t>Archiving and Purg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re are no archiving or purging requirements within this softw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5 </w:t>
      </w:r>
      <w:r>
        <w:rPr>
          <w:rStyle w:val="Heading1Char"/>
        </w:rPr>
        <w:t xml:space="preserve">Component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is component supports the following properties and method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5.1 </w:t>
      </w:r>
      <w:r>
        <w:rPr>
          <w:rStyle w:val="Heading1Char"/>
        </w:rPr>
        <w:t>Properties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50"/>
        <w:gridCol w:w="1803"/>
        <w:gridCol w:w="5588"/>
      </w:tblGrid>
      <w:tr>
        <w:trPr>
          <w:trHeight w:val="355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roperty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Datatype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ccess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Description</w:t>
            </w:r>
          </w:p>
        </w:tc>
      </w:tr>
      <w:tr>
        <w:trPr>
          <w:trHeight w:val="20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IGN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um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s the alignment relative to it’s parent.  One of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0 = No Alignment occur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 = Top – Aligns to the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2 = Bottom – Aligns to the bottom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 = Left – Aligns to the right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4 = Right – Aligns to the right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5 = All – expands to the dimensions of the paren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6 = Center – centers itself within the parent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CHORS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lag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chors the component’s position relative to it’s parent.  Zero or more of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 = Top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2 = Lef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 = Righ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4 = Bottom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NT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nt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 the default font used by the component.  Some elements of the component may override this setting.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IGHT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s the position (in pixels) of the left boundary of the component.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FT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ets the position (in pixels) of the left boundary of the component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P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ets the position (in pixels) of the top boundary of the component.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DTH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s the width (in pixels) of the top boundary of th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n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rsionChar">
    <w:name w:val="Version Char"/>
    <w:basedOn w:val="DefaultParagraphFont"/>
    <w:qFormat/>
    <w:rPr>
      <w:rFonts w:ascii="Arial" w:hAnsi="Arial" w:cs="Arial"/>
      <w:sz w:val="32"/>
      <w:szCs w:val="32"/>
      <w:lang w:val="en-US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onthyear">
    <w:name w:val="month_year"/>
    <w:basedOn w:val="Normal"/>
    <w:qFormat/>
    <w:pPr>
      <w:widowControl w:val="false"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jc w:val="center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936" w:leader="none"/>
        <w:tab w:val="right" w:pos="9360" w:leader="dot"/>
      </w:tabs>
      <w:spacing w:before="80" w:after="80"/>
      <w:jc w:val="both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1440" w:leader="none"/>
        <w:tab w:val="right" w:pos="9360" w:leader="dot"/>
      </w:tabs>
      <w:ind w:left="922" w:hanging="0"/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20"/>
        <w:tab w:val="center" w:pos="4680" w:leader="none"/>
        <w:tab w:val="right" w:pos="936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</w:pPr>
    <w:rPr>
      <w:rFonts w:ascii="Arial" w:hAnsi="Arial" w:cs="Arial"/>
      <w:bCs/>
    </w:rPr>
  </w:style>
  <w:style w:type="paragraph" w:styleId="Bdytxt1">
    <w:name w:val="bdytxt1"/>
    <w:basedOn w:val="Normal"/>
    <w:qFormat/>
    <w:pPr>
      <w:spacing w:before="0" w:after="240"/>
      <w:ind w:left="1080" w:hanging="0"/>
      <w:jc w:val="both"/>
    </w:pPr>
    <w:rPr/>
  </w:style>
  <w:style w:type="paragraph" w:styleId="SectionTitle">
    <w:name w:val="Section Title"/>
    <w:basedOn w:val="Normal"/>
    <w:next w:val="TextBody"/>
    <w:qFormat/>
    <w:pPr/>
    <w:rPr>
      <w:rFonts w:ascii="Arial" w:hAnsi="Arial" w:cs="Arial"/>
      <w:b/>
      <w:smallCaps/>
      <w:sz w:val="36"/>
    </w:rPr>
  </w:style>
  <w:style w:type="paragraph" w:styleId="ApplicationName">
    <w:name w:val="ApplicationName"/>
    <w:basedOn w:val="Normal"/>
    <w:qFormat/>
    <w:pPr>
      <w:jc w:val="center"/>
    </w:pPr>
    <w:rPr>
      <w:b/>
      <w:i/>
      <w:sz w:val="44"/>
    </w:rPr>
  </w:style>
  <w:style w:type="paragraph" w:styleId="Version">
    <w:name w:val="Version"/>
    <w:basedOn w:val="Normal"/>
    <w:qFormat/>
    <w:pPr>
      <w:jc w:val="center"/>
    </w:pPr>
    <w:rPr>
      <w:rFonts w:ascii="Arial" w:hAnsi="Arial" w:cs="Arial"/>
      <w:sz w:val="32"/>
      <w:szCs w:val="32"/>
    </w:rPr>
  </w:style>
  <w:style w:type="paragraph" w:styleId="DocVersion">
    <w:name w:val="DocVersion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47:00Z</dcterms:created>
  <dc:creator>mbutler</dc:creator>
  <dc:description/>
  <cp:keywords/>
  <dc:language>en-US</dc:language>
  <cp:lastModifiedBy>mbutler</cp:lastModifiedBy>
  <dcterms:modified xsi:type="dcterms:W3CDTF">2009-03-23T20:37:00Z</dcterms:modified>
  <cp:revision>63</cp:revision>
  <dc:subject/>
  <dc:title>XX</dc:title>
</cp:coreProperties>
</file>